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纺织服装职业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技术职务任职资格评审材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第一分册）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评审学科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现职务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拟评职务资格：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184"/>
        <w:gridCol w:w="1066"/>
        <w:gridCol w:w="140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16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学校教师职务任职资格评审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此册用燕尾夹，不用订书钉装订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省高校教师高级职务任职资格申报人员情况简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纺织服装职业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技术职务任职资格评审材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第二分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评审学科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现职务：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拟评职务资格：</w:t>
      </w:r>
      <w:r>
        <w:rPr>
          <w:rFonts w:cs="Calibri" w:eastAsia="Calibri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50"/>
        <w:gridCol w:w="884"/>
        <w:gridCol w:w="1119"/>
      </w:tblGrid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86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等学校教师资格证书（复印件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</w:t>
            </w:r>
          </w:p>
        </w:tc>
      </w:tr>
      <w:tr>
        <w:trPr>
          <w:trHeight w:val="79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学位证书（复印件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专业技术职务任职资格证书（复印件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进修证明材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奖励证书和荣誉证书（复印件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晋升正高级专业技术人员的副高级职务任职资格评审表（</w:t>
            </w:r>
            <w:r>
              <w:rPr>
                <w:b/>
                <w:bCs/>
                <w:sz w:val="28"/>
                <w:szCs w:val="28"/>
              </w:rPr>
              <w:t>仅限</w:t>
            </w:r>
            <w:r>
              <w:rPr>
                <w:sz w:val="28"/>
                <w:szCs w:val="28"/>
              </w:rPr>
              <w:t>申报正高人员提供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思想政治教育教师、教育管理人员任现职以来独立起草的管理文件或调研报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以来相关业务主管部门出具的经济效益或社会效益证明（复印件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有关证明材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常州纺织服装职业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技术职务任职资格评审材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第三分册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部门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姓名：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评审学科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现职务：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拟评职务资格：</w:t>
      </w:r>
      <w:r>
        <w:rPr>
          <w:rFonts w:cs="Calibri" w:eastAsia="Calibri"/>
        </w:rPr>
        <w:t xml:space="preserve">               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34"/>
        <w:gridCol w:w="1066"/>
        <w:gridCol w:w="1317"/>
        <w:gridCol w:w="2150"/>
        <w:gridCol w:w="632"/>
      </w:tblGrid>
      <w:tr>
        <w:trPr>
          <w:trHeight w:val="1004" w:hRule="atLeast"/>
        </w:trPr>
        <w:tc>
          <w:tcPr>
            <w:tcW w:w="8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文、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著、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</w:tr>
      <w:tr>
        <w:trPr>
          <w:trHeight w:val="10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论著、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人承担部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发表出版时间或完成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杂志名称、出版社或课题来源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订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  <w:t>注：论文、论著均须提供原件，研究项目须提供结题报告和鉴定、结题证明材料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00:00Z</dcterms:created>
  <dc:creator>DELL</dc:creator>
  <dc:description/>
  <cp:keywords/>
  <dc:language>en-US</dc:language>
  <cp:lastModifiedBy>未定义</cp:lastModifiedBy>
  <dcterms:modified xsi:type="dcterms:W3CDTF">2019-09-17T0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